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/>
        <w:t>CUESTIONES SOBRE LA PELÍCULA</w:t>
      </w:r>
      <w:r>
        <w:rPr>
          <w:b/>
          <w:sz w:val="32"/>
          <w:szCs w:val="32"/>
        </w:rPr>
        <w:t>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“</w:t>
      </w:r>
      <w:r>
        <w:rPr>
          <w:b/>
          <w:sz w:val="36"/>
          <w:szCs w:val="36"/>
        </w:rPr>
        <w:t xml:space="preserve">LA ODISEA DE LA ESPECIE”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Qué fenómeno geológico importante fue uno de los desencadenantes de la adquisición del bipedismo por nuestros antepasados? Explica brevemente los cambios en las condiciones del medio que dio lugar a la aparición del bipedism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Cómo se denominó al primer individuo bípedo que aparece en la película? ¿Era totalmente bípedo? Explícal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Qué edad se le estima a Orrorin? ¿Dónde se encontró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menta al menos 3 ventajas del bipedismo con respecto al cuadrupedism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En qué fecha y dónde se encontraron los restos de Lucy? ¿A qué especie perteneció? ¿Por qué le pusieron ese nombre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 xml:space="preserve">¿Qué diferencias había entre el régimen alimenticio de </w:t>
      </w:r>
      <w:r>
        <w:rPr>
          <w:i/>
        </w:rPr>
        <w:t>Australopithecus anamensis</w:t>
      </w:r>
      <w:r>
        <w:rPr/>
        <w:t xml:space="preserve"> y </w:t>
      </w:r>
      <w:r>
        <w:rPr>
          <w:i/>
        </w:rPr>
        <w:t>Australopithecus afarensis</w:t>
      </w:r>
      <w:r>
        <w:rPr/>
        <w:t>?  ¿Qué consecuencias tiene esta diferente alimentación en Lucy? Nombra alguna otra diferencia entre ambas especie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¿Qué es el foramen mágnum?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¿Qué fenómeno natural originó la aparición del primer ser humano propiamente dicho? ¿Dónde se originó?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omenta las diferencias entre el cráneo de </w:t>
      </w:r>
      <w:r>
        <w:rPr>
          <w:i/>
        </w:rPr>
        <w:t>Homo habilis</w:t>
      </w:r>
      <w:r>
        <w:rPr/>
        <w:t xml:space="preserve"> y </w:t>
      </w:r>
      <w:r>
        <w:rPr>
          <w:i/>
        </w:rPr>
        <w:t>Australopithecus afarensi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 xml:space="preserve">¿Cuáles son las principales habilidades y adquisiciones de </w:t>
      </w:r>
      <w:r>
        <w:rPr>
          <w:i/>
        </w:rPr>
        <w:t xml:space="preserve">Homo habilis </w:t>
      </w:r>
      <w:r>
        <w:rPr/>
        <w:t>y que legó a las generaciones siguientes?</w:t>
      </w:r>
      <w:r>
        <w:rPr>
          <w:i/>
        </w:rPr>
        <w:t xml:space="preserve"> </w:t>
      </w:r>
      <w:r>
        <w:rPr/>
        <w:t>¿Dónde se dirigieron al salir de África?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 xml:space="preserve">Diferencias anatómicas más importantes de </w:t>
      </w:r>
      <w:r>
        <w:rPr>
          <w:i/>
        </w:rPr>
        <w:t>Homo ergaster</w:t>
      </w:r>
      <w:r>
        <w:rPr/>
        <w:t xml:space="preserve"> con respecto a los </w:t>
      </w:r>
      <w:r>
        <w:rPr>
          <w:i/>
        </w:rPr>
        <w:t>Homo</w:t>
      </w:r>
      <w:r>
        <w:rPr/>
        <w:t xml:space="preserve"> anteriore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 xml:space="preserve">Explica cómo </w:t>
      </w:r>
      <w:r>
        <w:rPr>
          <w:i/>
        </w:rPr>
        <w:t>Homo ergaster</w:t>
      </w:r>
      <w:r>
        <w:rPr/>
        <w:t xml:space="preserve"> “descubrió” el fuego y como llegó a dominarlo, así como alguna de las ventajas que este hecho conllevó (capítulo 2: subcapítulo 2, 3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¿Cómo y dónde se originó H. neandertal? Enumera al menos 3 de sus características (capítulo 2: subcapítulo 3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 xml:space="preserve">.¿Dónde apareció el primer </w:t>
      </w:r>
      <w:r>
        <w:rPr>
          <w:i/>
        </w:rPr>
        <w:t>H. sapiens</w:t>
      </w:r>
      <w:r>
        <w:rPr/>
        <w:t>?  ¿Cuál es la principal adquisición del  hombre de Cromagnon?(capítulo 3: subcapítulo 1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Cuál/es son las hipótesis de las desaparición de los neandertales? (capítulo 3:subcapítulo 4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9:06:00Z</dcterms:created>
  <dc:creator>Usuario</dc:creator>
  <dc:description/>
  <cp:keywords/>
  <dc:language>en-US</dc:language>
  <cp:lastModifiedBy>Usuario</cp:lastModifiedBy>
  <dcterms:modified xsi:type="dcterms:W3CDTF">2011-01-26T19:06:00Z</dcterms:modified>
  <cp:revision>2</cp:revision>
  <dc:subject/>
  <dc:title>CUESTIONES SOBRE LA PELÍCULA: “LA ODISEA DE LA ESPECIE”</dc:title>
</cp:coreProperties>
</file>